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bookmarkStart w:id="0" w:name="_Hlk111725817"/>
      <w:bookmarkEnd w:id="0"/>
      <w:r>
        <w:rPr>
          <w:sz w:val="28"/>
          <w:szCs w:val="28"/>
        </w:rPr>
        <w:t>Приложение № 5</w:t>
      </w:r>
    </w:p>
    <w:p>
      <w:pPr>
        <w:pStyle w:val="Normal"/>
        <w:ind w:left="5103" w:right="-28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т 24.11.2022 года № 284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19"/>
        <w:gridCol w:w="1559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42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93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5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3 387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3 387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3 387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3 387,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0 746,2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0 746,2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0 746,2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0 746,2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И.Ю. 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11725817"/>
      <w:bookmarkStart w:id="2" w:name="_Hlk111725817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11-24T16:28:00Z</cp:lastPrinted>
  <dcterms:modified xsi:type="dcterms:W3CDTF">2022-11-24T13:28:00Z</dcterms:modified>
  <cp:revision>343</cp:revision>
  <dc:subject/>
  <dc:title>                                             </dc:title>
</cp:coreProperties>
</file>